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REQUIREMENTS</w:t>
        <w:br/>
        <w:t>for Petitioning Collegiate Chapter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0 Application / Notice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1 Letter of Petition</w:t>
        <w:br/>
        <w:t>1.2 List of Petitioners (Minimum of 15 with valid ID)</w:t>
        <w:br/>
        <w:t>1.3 List of Advisers</w:t>
        <w:br/>
        <w:t>1.3.a. Faculty or Alumni Advisers</w:t>
        <w:br/>
        <w:t>1.3.b. Local Scouting Adviser</w:t>
        <w:br/>
        <w:t>1.3.c. Any civic or religious organization (optional)</w:t>
        <w:br/>
        <w:t>1.4 Endorsements</w:t>
        <w:br/>
        <w:t>1.4.a RAD / RDD</w:t>
        <w:br/>
        <w:t>1.4.b Nearest recognized Collegiate Chapter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0 History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1 Chronological history from founding date up to the time of application. At least one (1) year existence in college/university</w:t>
        <w:br/>
        <w:t>2.2 List of 15 Charter Members (with ID)</w:t>
        <w:br/>
        <w:t>2.3 List of Founders/Organizers, and must be:</w:t>
        <w:br/>
        <w:t>2.3.a I.D. Cardholder of a recognized chapter</w:t>
        <w:br/>
        <w:t>2.3.b Must have been an active member for at least 3 years.</w:t>
        <w:br/>
        <w:t>2.4 Must have undergone chapter organization training/seminar workshops.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0 Organization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1 List of present Officers (with ID)</w:t>
        <w:br/>
        <w:t>3.2 Roster of membership by batches (RAPOR)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0 Finance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1 Payment of charter fee to the National Council.</w:t>
        <w:br/>
        <w:t xml:space="preserve">4.2 Financial Statements </w:t>
        <w:br/>
        <w:t>4.3 Xerox copy of Bank Passbook/Bank Certification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5.0 Article of Association 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.0 List of at least five (5) accomplished service projects (with supporting documents) 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7.0 Two-year Development Plan 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TE: All documents shall be submitted in five (5) hardbound blue cover copies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mc:AlternateContent>
          <mc:Choice Requires="wps">
            <w:drawing>
              <wp:inline distT="0" distB="0" distL="0" distR="0">
                <wp:extent cx="56464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44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20"/>
          <w:szCs w:val="20"/>
        </w:rPr>
        <w:t>REQUIREMENTS</w:t>
        <w:br/>
        <w:t>for Petitioning Alumni Association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0 Application / Notice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1 Letter of Petition</w:t>
        <w:br/>
        <w:t>1.2 List of Petitioners (Minimum of ten (10) with valid ID)</w:t>
        <w:br/>
        <w:t>1.3 Endorsements</w:t>
        <w:br/>
        <w:t>1.3.a RAD / RDD (If none is available, the Alumni Council in the area)</w:t>
        <w:br/>
        <w:t>1.3.b Nearest recognized Alumni Association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0 History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1 Founding/Organization (at least one (1) year in existence)</w:t>
        <w:br/>
        <w:t>2.2 Activities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0 Organization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1 List of present Officers (with ID)</w:t>
        <w:br/>
        <w:t>3.2 List of members (at least 15) with complete information (Name, Address, Chapter, Batch, etc,)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0 Finance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1 Payment of charter fee to the National Council.</w:t>
        <w:br/>
        <w:t>4.2 Financial Statements</w:t>
        <w:br/>
        <w:t>4.3 Xerox copy of Bank Passbook/Bank Certification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5.0 Article of Association 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.0 List of at Least five (5) accomplished service projects (with supporting documents) 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7.0 Two-year Development Plan 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TE: All documents shall be submitted in five (5) hardbound blue cover copies. 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pared by: 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aluation Committee of Petitioning Groups (ECPG)</w:t>
        <w:br/>
        <w:t>Commission on Membership</w:t>
        <w:br/>
        <w:t>Release 09.30.2003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9:43:00Z</dcterms:created>
  <dc:creator>personal computer</dc:creator>
  <dc:description/>
  <dc:language>en-US</dc:language>
  <cp:lastModifiedBy>Rey B. Seno</cp:lastModifiedBy>
  <cp:lastPrinted>2003-01-24T17:45:00Z</cp:lastPrinted>
  <dcterms:modified xsi:type="dcterms:W3CDTF">2004-07-27T03:17:00Z</dcterms:modified>
  <cp:revision>3</cp:revision>
  <dc:subject/>
  <dc:title>PETITIONING COLLEGIATE CHAPTER </dc:title>
</cp:coreProperties>
</file>