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ON, a G-TOR(tm) Moni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C Clones (286 at 16 Mhz or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by Kantronics Co.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TOR is a trademark of Kantronics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KAM Plus or KAM with Enhance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TOR monitoring requires KAM/KAM Plus version 7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is a basic terminal program that includes G-T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GMON is included on your PACTER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free of charge) specifically to allow you to monitor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links between two other stations. It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terminal program. PACTERM and GMON are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-featured programs. To operate multi-mode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e recommend Kantronics' Host Master Serie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ssumed that you are somewhat familiar with your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typing DOS commands, loading and storing disket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ver instruction in these i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-TOR, refer to the Enhancement Boar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) or KAM Plu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 level of computation required by GMON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TOR activity in real-time, your PC or clone must be a 286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) or above. GMON.EXE requires a 286 computer or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For 8088 processors, we have also provided GMONX.EX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MONX may allow you to monitor data but no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8088. Slower 8088 machines will not be abl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l-time, however you may use GMONX to captu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later off-line monitoring. GMON (for 286 and abov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ture data to disk for off-line monitor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offline data, we've provided GOFF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NITOR.EX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, GMONX, GMONITOR, and GOFF are provided to you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CTERM distribution diskette. Please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programs are copyrighted.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software on the diskette, or the firmware in your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AM Plus may not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Kantronics. However,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print this documentation file for personal u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it is inconvenient to refer to it on screen. '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' instructions are includ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arranty, Kantronics does not warra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provided it at no cost. However, we will provid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We suggest that you fax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our service department: ATTN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, 913-842-2021. All purchased item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antronics Limited Warranty Policy, a copy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each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GROUND ON G-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TOR, short for Golay-TOR, is an innovation of Kantronics. G-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the KAM Plus and KAM Enhancement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4 and establishes a completely new hybrid-ARQ H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for the amateur service. Go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oding forms the basis for G-TOR.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wo stations linked in G-TOR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use of forward error correction, data interlea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Q cycle with CRC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TOR operates as a synchronous ARQ mode, like AMTOR and P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, 200, and 100 baud, G-TOR's ARQ cycle remains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All data frames are 1.92 seconds in dura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byte and two checksum bytes (AX.25 CRC). Dat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69, 45, and 21 data bytes at 300, 200, and 1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Acknowledgements are 0.160 seconds in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TOR activity is found on all of the HF bands, bu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0-meters. As with AMTOR and Pactor, G-TOR use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ed signals (FSK or AFSK), and you tune a G-TOR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MTOR or Pactor. Look for G-TOR ac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14.070 to 14.08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GMON is stored on your PACTER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nder the file name GMON.DOC. To read the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RE command at your 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MORE &lt;GMO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display one screen of inform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go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le, type the DOS TYPE command at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TYPE GMON.DOC &gt;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MORE and TYPE DOS command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, any referenc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N will also apply to GMONX (for 8088 based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monitors G-TOR activity by working in concert with your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AM Plus and your HF receiver. Your receiver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sideband (SSB) to properly receive G-TOR mark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Also, the KAM or KAM Plus must be placed in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SCAN command. The KAM or KAM Plus deliver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your computer at its serial port. GM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and displays any 300, 200, or 100 baud G-TO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nect or disconnect frames,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Both data and parity fr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also includes a trace feature; that is, you may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, the raw data each frame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errors are detected, GMON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a frame from a data frame 'and' a parit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r listening station is not a part of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GMON does not, in general, receive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stations to reconstruct data from mutilated fram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re able to receive the two stations in a G-T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, you'll be able to monitor the QSO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GM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MON.EXE, GMONX.EXE, GOFF.EXE, and the GMON.CFG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(or run from a floppy if necessary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files from the distribution disk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be sure the GMON.CFG file is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The default configuration file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serial port operation on COM1 of your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ABAUD rate in your KAM or use a differ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refer to the appendix for configuration inform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MON, simply type GMON at the command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ored GMON and press return. The G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hen appear with the help window and Kantr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displayed. Press any key to re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.help window appea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.here when you hit F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--display window--                .................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several more lines..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:9600,N,8,1                             MONTRCINVBELDCDCTS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sor, type-ahead buffer)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from the keyboard will appear in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buffer line at the bottom of the screen.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or KAM Plus will appear in the display window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t the upper right after pressing F1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TNC will clear off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OPERATE G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help window. Once the program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HELP WINDOW by press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displays the available function and alt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N:  MULTIPORT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KANTRONICS INC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Display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Chan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Toggl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Abort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Toggle Log Buff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Clear 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Load Fi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Invert GTOR mon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Save Log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Monitor 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Trace 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Toggle Quiet (Bell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Wipe Receive Wind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Exit: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MON, it runs simply as a terminal program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t the type-ahead buffer are sent to the TNC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NC are displayed on your scree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rted GMON, you should be able to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 command prompt (cmd:) from your KAM Plus or K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Board. If you do not see the command promp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GMON.CFG file set up improperly, 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may not have returned the K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Some terminal programs (such as KA-Gold or XP-K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your KAM in HOST mode. If this occur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ost mode before you will be able to monitor G-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host mode, press and hold the ALT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ype 192 on the numeric keypad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. Next, type the letter q. Then repeat the ALT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your KAM will exit the host mod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sign-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QSO OR INFORMATION coming from your TNC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down and press B; that is, press the ALT-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colors of the character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hange while capturing data. This de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eing stored to GMON0.LOG, the defaul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-B again, logging will cease. At this poi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rename the file just log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. This will rename GMON0.log to whatev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gging, initiated by the ALT-B directive,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into the file GMON0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FILE, press ALT-F, type the file name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wish to transmit a file from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program directory, you'll need to 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N uses only hardware flow control, so make sure you'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wire cable with your KAM or KAM Plus so that no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A LINK between G-TOR stations,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Plus or KAM with Enhancement Board for HF operation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t in SCAN mode. Configure your unit for H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setting MAXUSERS to 1/0. Enter scan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AN 1200 command. For example, type the following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:MAXUSERS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:GSCAN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requires that you enter exactly 1200 as the scan 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follow GSCAN with 1200. If no error mess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n hit ALT-M to start monito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    to start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gain to stop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he G-TOR broadcast on your receiver as you w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or Pactor signal. Make sure that both ends of the K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Plus bargraph are lit. Slightly adjust tu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data displayed on your screen. Portions of lines,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f data should appear every 2.4 seconds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gnize G-TOR signals by their duration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nearly 2 seconds long, and sometime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acknowledgement coming back from the linked station (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long). G-TOR data frames are roughly twice as long as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more than four times the duration of AMTO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G-TOR data frames in their raw for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(after ALT-M has been evoked). The frames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of HEXADECIMAL numbers. 100, 200, and 300 bau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1, 2 or 3 lines of HE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race at any time by typing ALT-T aga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onitoring G-TOR by typing ALT-M. The statu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toggles) are denoted at the bottom right of the G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r have a color screen, MON will be red whe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SCANNING, type Control-C. This action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AN mode and return the KAM to command mode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VHF activity at this time, remember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 VHF operation using the MAXUSERS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md: prompt, enter MAXUSERS 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don't return the KAM to command mo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), it will be in scan mode the nex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MON PROGRAM, type ALT-X.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FF, ANOTHER PROGRAM, DISPLAY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can't keep up with the processing necessa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-TOR frames in real-time using GMON, you may wish to tr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frame data and displaying it later with GOFF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raw G-TOR data using the GMON program, initiat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nitoring. We recommend that you set the BE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capturing raw G-TOR data to prevent your comput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nging repeatedly. To do this, type ALT-Q. The B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colors to indicate the bell is disabl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ell disabled, type the following at the cmd: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:GSCAN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we did not toggle monitoring on, i.e.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-TOR signal is tuned in, using the KAM or KA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display, hit ALT-B to start file logging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raw scan data will be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N0.LOG. Stop ALT-B when you've had enough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WILL BE GENERATED at the rate of 15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9,000 char/min or 540,000 char/hr)! Don't sta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sufficient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SCANNING, stop logging (if on, type ALT-B)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canning by typing control-C. Once you've stoppe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MON program by hitt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GOFF PROGRAM, typ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GOFF GMON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GOFF GMON0.LOG 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 if you want to log traces as well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rogram run at this point until you have observ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o. Then you can abort display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GOFF by typing control-C, or GOFF will termin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cessed all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nately use the GMONITOR.EXE program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data. GMONITOR is a more sophisticat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rogram, but may require considerably long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data. GMONITOR can attempt to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received "normal" (LSB) or "inverted" (US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ability to attempt Golay error cor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, and thus may provide more thorough dat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ptured data was from a station with a strong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 will probably provide you will all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MONITOR, type GMONITOR and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op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ONITOR GMON0.LOG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c tell GMONITOR to attempt to recover frames using G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 To display other options, simply type G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 and a short help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several sample configuration files on your G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default file (GMON.CFG) is configured for COM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setting of 9600. Within the GMON configuration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a semi-colon (;) is a comment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e configuration files so you may review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item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figure GMON to have a maximum of two window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2 COM ports). In addition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change the colors of the vari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ground and background), serial port speed,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supports the use of any COM Port by specif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 for that port. Only IRQ lines 2-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uses ADDRESS 0x3F8 and IRQ 4, and COM2 uses ADDRESS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THER ADDRESS OR INTERRUPT UNLESS YOU AR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program or the KAM locks up,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urn the KAM off and back on. The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with the KAM upon returning t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SCAN, consider the following: 1) Perhaps the KAM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CAN mode? 2) Perhaps MAXUSERS was not restored from 1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etting? 3) Perhaps ALT-B was left on fro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isk filled up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