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 Master II+ Addendum (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v (Table of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fter "70 .......GTOR STAND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.......TOR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0 (Before "Return to Pack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 Plus or KAM with Enhancement Board version 7.1 or lat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 was chosen in Host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put the KAM HF port in the TOR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R Standby you can transmit and receive AMTOR FEC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to call CQ). The KAM will respond to a link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, Pactor, or G-TOR. When a station links to you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, Host Master will operate as described in the AM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, or G-TOR sections of this manual. In summa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key while you are the IRS will seize the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S key while ISS will peform a changeov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from the other station, simply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initiate a link in G-TOR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and entering the callsign of the sta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When this link is terminated, the KAM will return to G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4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 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