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PAKRAT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LEASE NO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 Jan. 29, 1991 ******************** ver. 4.0D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PC-PAK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backward compatibility to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-Pakratt.  Any macros and message files used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kratt will have to be recreated for PC-Pakratt II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wish to create a new sub-directory for PC-Pakratt I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keep your PC-Pakratt files for reference.  Sinc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kratt II is started with the command pp, any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may have created for PC-Pakrat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or PC-Pakrat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C-Pakratt II is starting up, the program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date of the firmware in the PK-232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in the upper right corner of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CREEN,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centage of the scroll back buffer that has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w displayed on the screen when in any mode. 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unter to zero, the scroll back buffer will have to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 with a CTRL-PAG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Logitech Bus Mouse, and you f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disappears about half way down the screen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need a newer version of MOUSE.COM.  We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with MOUSE.COM files dated in September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is a trademark of LOGITE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COMM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able "Unknown Command" errors, see page 25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Pakratt II Operating Manual or the -[MODE]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[MODE] SWITCH,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have PC-Pakratt II boot straigh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s mode, (for example, typing pp -pack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PC-Pakratt II to boot straight into the packet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you may want PC-Pakratt II to ignore any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.  PC-Pakratt II can be configured to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known commands by setting the "Unknown Command Err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be disabled.  Start from the opening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"PC-Pakratt Parameters".  From there set "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Errors" to be disabled.  Be sure to save thi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C-Pakratt II with the "Save PC-Pakratt 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in the "Files Menu".  See page 25, "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Command Errors" in the PC-Pakratt II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KEYS,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ot keys will not be visible if the -bw swit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art PC-Pakratt II.  Use the cursor up /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ENU,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 to "Set COLOURS" has been removed.  Th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lors is now done from the "Communications Menu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"Change Colou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OR/BAUDOT/ASCII/MORSE SETUP SCREEN,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XMIT OK is an ALL MODE command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is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ENU,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omenclature for the first two items in the "Files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changed.  "Save Configuration"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read "Save PcPakratt Configuration" and "Sav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" has been changed to now read "Sav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AKRATT PARAMETERS MENU,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 "Rx Window (43 line mode)" now reads "R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igh Res mode).   When the High Res Mode is enabled, (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 is enabled with the -h command line), PC-Pakratt I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to the 43 line mode if an EGA video card is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50 line mode with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VGA is detected, the maximum number of lines in the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can be 44 otherwise an EGA is assumed a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nes will be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SCROLL BACK BUFFER TO DISK,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entry is available when in the scroll back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2 key will now save the entire contents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buffer to disk.  If the scroll back buffer should f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top" 25% will be cleared to make roo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KEY IN PACKET,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ration of the F10 key in packet has been enhanc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when switching between VHF and HF, the HBAU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will now also change.  The HBAUD setting for VH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1200.  The HBAUD setting for HF will be 300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key can change the value of HBAU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 ECHO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ditional option has been added to the PcPakr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Menu called "Packet Echo".  When this featur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, transmitted packets will be echoed to the rece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 part of the screen.  Packet Echo is disa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 in the PcPakratt Parameters menu.  Rememb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ges you make before leaving PC-Pakrat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ditional option has been added to the PcPakr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Menu called "Fast Initialization".  When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-232 parameters will NOT be uploaded from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PK-232 when starting PC-Pakratt II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reduce the amount of time required to boo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kratt II.  The default setting has Fast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tarting PC-Pakratt II, the status of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ation will be assessed, and if enabled, PC-Pakrat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 will then determine if the PK-232 is still in the h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 If the PK-232 is found to be in the host mode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K-232 parameters that are stored on disk will NOT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additional command line switches have been ad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ect Fast Initialization.  Starting PC-Pakratt I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 -f will force PC-Pakratt II to initialize in the "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regardless of the setting of Fast Initi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the program with a pp -i will force PC-Pakrat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 from disk, all PK-23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PC-Pakratt II will be restoring PakMail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, Fast Initialization will be disabl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/RESTORE PAKMAIL",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RESTORE PAKMAIL, PAGES 27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cussion about "Save/Restore Mail" does no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 the July 1990 firmware release.  Star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1990 firmware release, the internal battery in the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32 CAN BE LEFT INSTALLED.  The internal battery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PakMail messages in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"Save/Restore Mail" is enabled and the PakMail mail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, the file PAKMAIL.ME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tore PakMail messages to disk fun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making the second to the last sentence on page 4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.  If "Save/Restore Mail" is enabled, 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 from disk will occur only if the mailbox has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empty during program startup.  Restoring PakM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can be still invoked from the PakMail menu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et Communications Screen (F2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XAMPLE,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line in the batch file example is in err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"CD\PC-Pakratt II" would not work.  DOS only all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ight characters and no spaces.  The recommen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or PC-Pakratt II is PCRATT2.  Therefore, the l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f the example batch file should read "CD\PCRATT2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un the CORRECTED batch file, (see "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Page 48" below), then PK-FAX and it's assor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DO NOT need to reside in the same directory as PC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kratt 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input is required by PC-Pakratt II,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or the input will be displayed. 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a minor change is needed (e.g. to add a -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of a call sign), one can simply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point of change and type it in (with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entire value).  If the new valu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the old value and is shorter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ft-over" characters do not need to be dele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WA3ABC with N7AA will leave N7AABC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nly the new value will be accepted, an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"BC" do not ne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using YAPP as your binary file transfer program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will have to be made to the initialization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APP.  The following is a sample of the last few l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ified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A OHOOFF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OF  {end of commands sent to TNC on progra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OF  {end of commands sent to TNC on program 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APP starts sending commands to the PK-232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will have to be turned off.  In the above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line performs this function.  When leaving YAP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command sent to the PK-232 must be the host 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een above.  Permission to print the YAPP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urtesy of Jeff Jacob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XAMPLE,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and third line of the example batch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.  The second line should read PKFAX.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D\PC-Pakratt II" would not work.  DOS only allow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ght characters and no spaces.  The recommended 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C-Pakratt II is PCRATT2.  Therefore, the last lin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atch file should read "CD\PCRAT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command line switches have been added.  Th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-bw and -color, with -color being the defaul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working with a computer which uses an LCD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, then -bw can be added to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C-Pakrat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use with the Fast Initialization feature, tw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switches have been added.  The -i will for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load and -f will prevent it.  See "FAST INITIAL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an ALT-T to clear the on screen trans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clear the any data in the PK-232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n the RTTY type modes and in CW, inserting a 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nd of transmitted text will force the PK-23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receive mode when the CTRL-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ntered.  To embed a CTRL-D in the transmi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press and hold the CTRL key followed by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 This same procedure works in both the trans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wri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 MFROM, MTO, DFROM AND CFROM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move a callsign from one of these parameter list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urser to the desired callsign, press the spaceba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Pakratt II with Fax has been tested and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both IBM DOS 4.01 and MS-DOS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is a Registered Trademark of Internation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s Corporation.  MS-DOS and Microsoft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o-save start and stop times are not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MODEL 50Z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IBM PS/2 Model 50Z was manufactur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tember 1988, your computer may be in need of a new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Board.  Contact your IBM Dealer or AEA.  PS/2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EDGE MODEL 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ustomers have reported problems with PC-Pakratt II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on machines with a BIOS version lower than 3.00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ding Edge Model D may need a BIOS version of 3.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to work with PC-Pakrat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serial port on your computer uses a DB-9 type of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, a DB-25 - DB-9 adapter will be requi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-25 to DB-9 adapter that is available from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ler should be acceptable.  Be sure to note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der that is required for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FILES WITH PK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e contents of the buffer, PK-FAX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printer that is attached to the computer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PK-FAX configuration screen.  PK-FAX will no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parallel port on the "Y" cable you recei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picture created with PC-Paintbrush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with PC-Paintbrush configured in the "two-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 Run your PC-Paintbrush install program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 two-color mode for the video display u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 You must reset the computer befo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s become active.  PC-Paintbrush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conflict occurs between the PK-232 Users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the PC-Pakratt II or PK-FAX manual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softwar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-232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Pakratt II requires pins 2, 3, and 7.  PK-FAX requires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, 3, 5, and 7.  If you build an RS-232 cabl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pins 2, 3, 5, and 7.  The cable supplied with th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with both PC-Pakratt II and PK-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 announcements of PC-Pakratt II and the PK-232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ed to our users via the information that we rece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y cards.  Please return your warrant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Pakratt II has been found to behave itself when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3.0 under the following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Must run the 386 Enhanced Mode.  We have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ence running PC-Pakratt II in the "Re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PC-Pakratt II can run as a window.  When cre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PIF file, make sure that the box labl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ackground" under "Execution" has been chec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at there is an "X" in the box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trademark of Microsoft and 386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-FAX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support for the COM3 and COM4 serial 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lists for the "Printer Configuration/Printer 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the "PK-232 Configuration/PK-232 serial por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clude COM3 and COM4.  The user may use the "COM3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" menu under "PK-232 Configuration"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3 or COM4 parameters such as IRQ bit, vector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er control codes may now be customized for printer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n't covered specifically in PK-FAX.  Here is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Under "Printer Configuration," set "A. Printer typ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ype of printer whose control codes come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being set up.  Then set "A. Printer type" to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Select "B. Printer graphics density"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 dot density.  The density is expressed in do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h, which assumes a printing width of 8 inch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s have a usable width narrower than 8 inch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should divide the desired number of dots by 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Select "I. Printer control codes"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 codes.  The codes must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, not decimal or ASCII characters.  Th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stay in effect as long as "Printer type"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Control Codes menu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Set graphics mode               Sent each lin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Set line spacing                Sent once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Do line feed                    Sent each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Reset printer                   Sent onc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 Vertical dots                   Shows number of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o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ientation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with 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ata bits" comm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nfiguration"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. Horizontal dots                 Show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rizontal dot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Prin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nsity" comm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The Tandy DMP-132 is not covered in PK-FAX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inter type" to Radio Shack and then Custom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inter graphics density" to 60 dpi to yield 480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the paper.  Select "Printer control codes"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t graphics mod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o line feed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Reset printer          1E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important to set "Printer type" to the corre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going to Custom.  Some printer types are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ases in PK-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 LaserJet &amp; ThinkJet receive dot data in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rather than vertically as most other printers d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densities horizontal lines need to be receiv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dio Shack and Gorilla type printers need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bit 7 of the data byt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idata printers need to receive twice any data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ppen to be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shiba printers must have the 8 data bits expande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support for this or any other AE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.S.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C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nwood, WA  98036-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206) 775-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6) 775-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S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V, Rudford Industri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d, Arundel, 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  BN18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0903 73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o get a hard copy of these notes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the README.DOC file and not this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