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50515</wp:posOffset>
                </wp:positionH>
                <wp:positionV relativeFrom="paragraph">
                  <wp:posOffset>15875</wp:posOffset>
                </wp:positionV>
                <wp:extent cx="1966595" cy="45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AI COLU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/>
                              <w:t>Editor:Dom DEHAYS F6DR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35.65pt;mso-wrap-distance-left:7.05pt;mso-wrap-distance-right:7.05pt;mso-wrap-distance-top:0pt;mso-wrap-distance-bottom:0pt;margin-top:1.25pt;mso-position-vertical-relative:text;margin-left:22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AI COLUM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/>
                        <w:t>Editor:Dom DEHAYS F6D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Please send your FAI reports to f6dro@aol.com</w:t>
      </w:r>
    </w:p>
    <w:p>
      <w:pPr>
        <w:pStyle w:val="Normal"/>
        <w:jc w:val="center"/>
        <w:rPr/>
      </w:pPr>
      <w:r>
        <w:rPr>
          <w:sz w:val="36"/>
        </w:rPr>
        <w:t>FAI for beginers</w:t>
      </w: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I have been recently asking for FAI reports ( Field aligned irregularities) on several VHF reflectors, and I was very surprised to read that many guys have not the slightest idea of what FAI is. So I decided to write a simple artical about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is FAI ?:</w:t>
      </w:r>
    </w:p>
    <w:p>
      <w:pPr>
        <w:pStyle w:val="Normal"/>
        <w:jc w:val="both"/>
        <w:rPr/>
      </w:pPr>
      <w:r>
        <w:rPr/>
        <w:t>It is a particular VHF propagation mode in wich a volume of space ( wich is believed to be aligned on a magnetic field irregularity) acts like a scatterer for electromagnetic waves encountering 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ch frequency ?</w:t>
      </w:r>
      <w:r>
        <w:rPr/>
        <w:t> :</w:t>
      </w:r>
    </w:p>
    <w:p>
      <w:pPr>
        <w:pStyle w:val="Normal"/>
        <w:jc w:val="both"/>
        <w:rPr/>
      </w:pPr>
      <w:r>
        <w:rPr/>
        <w:t>In our ham bands , 6m and 2m are frequencies of choice for FAI QSOs ..I recall having heard about a 70cm QSO but never saw any details about it , so it is probably myth. On 6m , because of the relatively broad antennas we are using , it is not easy to recognize we are using FAI rather than sporadic E during a contact , well trained operators identify FAI by the flutter associated with it , sometimes auroral CW is heard : it is a FAI symptom too.</w:t>
      </w:r>
    </w:p>
    <w:p>
      <w:pPr>
        <w:pStyle w:val="Normal"/>
        <w:jc w:val="both"/>
        <w:rPr/>
      </w:pPr>
      <w:r>
        <w:rPr/>
        <w:t>On 2m , it is easier to identify , because maximum signal strength is not obtained by turning your antenna to your QSO partner azimuth , but rather to a place located northernly ( in the northern hemisphere) of the great circle path. ( it is the scatterer location). Flutter is also there as well as the auroral tone on CW ( but this auroral tone is not always there).Signals are weak except for big guns… as usual. Depending how far you are located from the scatterer , elevating your antenna increases signal strength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en do we encounter FAI ? :</w:t>
      </w:r>
    </w:p>
    <w:p>
      <w:pPr>
        <w:pStyle w:val="Corpsdetexte2"/>
        <w:rPr/>
      </w:pPr>
      <w:r>
        <w:rPr/>
        <w:t>Fai conditions are associated with sporadic E. So we encounter it mostly during the sporadic E season from may to august. But Es can occur at any time of the year and I have often heard stations outside the traditionnal season , simply because their antenna was accidentally beamed to a scatterer. Don’t forget there is a second pronounced peak in Es activity at the beginning of january , and very often I can hear guys via FAI during the Quadrantids shower , simply because there is Es around and activity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ch mode</w:t>
      </w:r>
      <w:r>
        <w:rPr/>
        <w:t> :</w:t>
      </w:r>
    </w:p>
    <w:p>
      <w:pPr>
        <w:pStyle w:val="Normal"/>
        <w:rPr/>
      </w:pPr>
      <w:r>
        <w:rPr/>
        <w:t>Fai is a weak signal mode , so CW or SSB are alr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ch equipment :</w:t>
      </w:r>
    </w:p>
    <w:p>
      <w:pPr>
        <w:pStyle w:val="Normal"/>
        <w:jc w:val="both"/>
        <w:rPr/>
      </w:pPr>
      <w:r>
        <w:rPr/>
        <w:t>Let’s say we use 144Mhz , because it is there FAI is more productive . Of course the bigger the better , but a good starting point is 100w , good RX and a 3 lambdas yagi , if possible elevation is much better as you can get a 10db increase in signal strength depending how far the scatterer is located from you. I managed to work many qsos using only 10W in a single 13el F9FT with fixed 10 degrees elevation , so QRP 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ch distance</w:t>
      </w:r>
      <w:r>
        <w:rPr/>
        <w:t> ?</w:t>
      </w:r>
    </w:p>
    <w:p>
      <w:pPr>
        <w:pStyle w:val="Normal"/>
        <w:rPr/>
      </w:pPr>
      <w:r>
        <w:rPr/>
        <w:t>Depends of your location see DF5AI article (Dubus 3/200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re details about the special geometry of this FAI scatterer :</w:t>
      </w:r>
    </w:p>
    <w:p>
      <w:pPr>
        <w:pStyle w:val="Normal"/>
        <w:jc w:val="both"/>
        <w:rPr/>
      </w:pPr>
      <w:r>
        <w:rPr/>
        <w:t>First of all : why should the scatterer located northernly of the great circle path ?</w:t>
      </w:r>
    </w:p>
    <w:p>
      <w:pPr>
        <w:pStyle w:val="Corpsdetexte2"/>
        <w:rPr/>
      </w:pPr>
      <w:r>
        <w:rPr/>
        <w:t>This is because of the orientation of magnetic field lines. ( north of the great circle path in the northern hemisphere)</w:t>
      </w:r>
    </w:p>
    <w:p>
      <w:pPr>
        <w:pStyle w:val="Normal"/>
        <w:jc w:val="both"/>
        <w:rPr/>
      </w:pPr>
      <w:r>
        <w:rPr/>
        <w:t>A special geometry between QSO partners is needed for a qso to be possible 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his has already been discussed in details by DF5AI in DUBUS 3/2002 p32 . I will not repeat it there.</w:t>
      </w:r>
    </w:p>
    <w:p>
      <w:pPr>
        <w:pStyle w:val="Normal"/>
        <w:jc w:val="both"/>
        <w:rPr/>
      </w:pPr>
      <w:r>
        <w:rPr/>
        <w:t>What must be understood here is that for a given scatterer location you have only a limited coverage , that is to say not all stations seeing the scatterer can work together , you need to satisfy a given geometry. This possible path is given by drawing isoflectionnal curves centered on the scatter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flectionnal curves exemple :</w:t>
      </w:r>
    </w:p>
    <w:p>
      <w:pPr>
        <w:pStyle w:val="Normal"/>
        <w:rPr/>
      </w:pPr>
      <w:r>
        <w:rPr/>
        <w:t>QSO on 5 august 2002 , between F6DRO ( JN03tj) and 9A1CAL ( JN86el) at 1240z.</w:t>
      </w:r>
    </w:p>
    <w:p>
      <w:pPr>
        <w:pStyle w:val="Normal"/>
        <w:rPr/>
      </w:pPr>
      <w:r>
        <w:rPr/>
        <w:t>Scatterer location found from both stations given azimuth for the qso to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460</wp:posOffset>
            </wp:positionH>
            <wp:positionV relativeFrom="paragraph">
              <wp:posOffset>-1270</wp:posOffset>
            </wp:positionV>
            <wp:extent cx="5427980" cy="3195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4129" t="7549" r="47233" b="2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19532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2615</wp:posOffset>
                </wp:positionH>
                <wp:positionV relativeFrom="paragraph">
                  <wp:posOffset>79375</wp:posOffset>
                </wp:positionV>
                <wp:extent cx="56705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1pt;mso-wrap-distance-left:9.05pt;mso-wrap-distance-right:9.05pt;mso-wrap-distance-top:0pt;mso-wrap-distance-bottom:0pt;margin-top:6.25pt;mso-position-vertical-relative:text;margin-left:1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5090</wp:posOffset>
                </wp:positionH>
                <wp:positionV relativeFrom="paragraph">
                  <wp:posOffset>129540</wp:posOffset>
                </wp:positionV>
                <wp:extent cx="137795" cy="1384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7pt;margin-top:10.2pt;width:10.8pt;height:10.8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7415</wp:posOffset>
                </wp:positionH>
                <wp:positionV relativeFrom="paragraph">
                  <wp:posOffset>58420</wp:posOffset>
                </wp:positionV>
                <wp:extent cx="438150" cy="90170"/>
                <wp:effectExtent l="1270" t="5080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4.6pt" to="205.9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ragraph">
                  <wp:posOffset>148590</wp:posOffset>
                </wp:positionV>
                <wp:extent cx="128270" cy="104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25.6pt;margin-top:11.7pt;width:10.05pt;height:8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5955</wp:posOffset>
                </wp:positionH>
                <wp:positionV relativeFrom="paragraph">
                  <wp:posOffset>67945</wp:posOffset>
                </wp:positionV>
                <wp:extent cx="146685" cy="127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7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1.65pt;margin-top:5.35pt;width:11.5pt;height:10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545</wp:posOffset>
                </wp:positionH>
                <wp:positionV relativeFrom="paragraph">
                  <wp:posOffset>62865</wp:posOffset>
                </wp:positionV>
                <wp:extent cx="147320" cy="405130"/>
                <wp:effectExtent l="22225" t="0" r="2730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40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4.95pt" to="64.9pt,36.8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133985</wp:posOffset>
                </wp:positionV>
                <wp:extent cx="528320" cy="352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7.75pt;mso-wrap-distance-left:9.05pt;mso-wrap-distance-right:9.05pt;mso-wrap-distance-top:0pt;mso-wrap-distance-bottom:0pt;margin-top:10.5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o called isoflectionnal curves have been drawn , one line has a special status labelled “ 90 ” here. For a QSO to be possible you must find a partner located on the same isoflectionnal line than you , but with the opposite sign from “ 0 ” line . F6DRO in JN03 in located on the isoflectionnal line wich is  4 lines south from the zero line , and 9A1CAL is located four lines north from the “ 90 ” line. F6DRO can work all stations located on the same line than 9A1CAL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I : in wich place ?</w:t>
      </w:r>
    </w:p>
    <w:p>
      <w:pPr>
        <w:pStyle w:val="Corpsdetexte2"/>
        <w:rPr/>
      </w:pPr>
      <w:r>
        <w:rPr/>
        <w:t>It was believed that fai was only possible in southern europe , simply because many reports came from guys , using a very efficient scatterer , located above JN36 . Another very active scatterer was found over Budapest , but since , other scatterers , in JO20 and JO63 were used by stations outside the traditionnal area where FAI was reported at the beginning. In fact , any sporadic E « cloud » , may give FAI contacts , but you must be lucky to find a partner at the right location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ftware tools :</w:t>
      </w:r>
    </w:p>
    <w:p>
      <w:pPr>
        <w:pStyle w:val="Normal"/>
        <w:jc w:val="both"/>
        <w:rPr/>
      </w:pPr>
      <w:r>
        <w:rPr/>
        <w:t>Several software can give you the oportunity to analyse , and predict FAI .</w:t>
      </w:r>
    </w:p>
    <w:p>
      <w:pPr>
        <w:pStyle w:val="Normal"/>
        <w:jc w:val="both"/>
        <w:rPr/>
      </w:pPr>
      <w:r>
        <w:rPr/>
        <w:t>For MacIntosh platform , the very good software written by DF5AI callesd BEAMFINDER , you can find more details on it on : www.df5ai.net</w:t>
      </w:r>
    </w:p>
    <w:p>
      <w:pPr>
        <w:pStyle w:val="Normal"/>
        <w:jc w:val="both"/>
        <w:rPr/>
      </w:pPr>
      <w:r>
        <w:rPr/>
        <w:t>For DOS/WINDOWS platforms use K9SE FLD-ALGN , and SE-PROP for Es analysis : www.home.netcom/~wb9q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AI more in depth</w:t>
      </w:r>
      <w:r>
        <w:rPr/>
        <w:t> :</w:t>
      </w:r>
    </w:p>
    <w:p>
      <w:pPr>
        <w:pStyle w:val="Corpsdetexte2"/>
        <w:rPr/>
      </w:pPr>
      <w:r>
        <w:rPr/>
        <w:t>We will see in second part of this article , a few detailed cases of FAI propagation , and a suggested strategy to use this propagation mo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3:38:00Z</dcterms:created>
  <dc:creator>ENAC</dc:creator>
  <dc:description/>
  <dc:language>en-US</dc:language>
  <cp:lastModifiedBy>ENAC</cp:lastModifiedBy>
  <cp:lastPrinted>2002-12-10T14:36:00Z</cp:lastPrinted>
  <dcterms:modified xsi:type="dcterms:W3CDTF">2002-12-10T13:38:00Z</dcterms:modified>
  <cp:revision>2</cp:revision>
  <dc:subject/>
  <dc:title>FAI for beginers :</dc:title>
</cp:coreProperties>
</file>