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11.jpeg" ContentType="image/jpeg"/>
  <Override PartName="/word/media/image18.jpeg" ContentType="image/jpeg"/>
  <Override PartName="/word/media/image7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  <w:t>Data  15 / Giugno / 1998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  <w:t>REVISIONE Data      01/ Marzo /2003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sz w:val="12"/>
        </w:rPr>
        <w:t>REVISIONE Data      10/Ottobre /2005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STRUZIONI PER  Barre_v2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0</wp:posOffset>
                </wp:positionH>
                <wp:positionV relativeFrom="paragraph">
                  <wp:posOffset>132080</wp:posOffset>
                </wp:positionV>
                <wp:extent cx="2924175" cy="2990850"/>
                <wp:effectExtent l="5715" t="5080" r="444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4280" cy="2990880"/>
                          <a:chOff x="0" y="0"/>
                          <a:chExt cx="2924280" cy="29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24280" cy="29908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F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6440" y="104040"/>
                            <a:ext cx="6094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F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87320" y="104040"/>
                            <a:ext cx="6094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F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50800" y="113760"/>
                            <a:ext cx="6094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F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55520" y="799560"/>
                            <a:ext cx="6094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F5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815400" y="799560"/>
                            <a:ext cx="6094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F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120760" y="113760"/>
                            <a:ext cx="6094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F7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826200" y="1561320"/>
                            <a:ext cx="6094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F8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527840" y="1551960"/>
                            <a:ext cx="6094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F9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190240" y="1553760"/>
                            <a:ext cx="6094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F10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4040" y="2277720"/>
                            <a:ext cx="6094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F11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89840" y="2277720"/>
                            <a:ext cx="6094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F12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494720" y="801360"/>
                            <a:ext cx="6094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F13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171160" y="792000"/>
                            <a:ext cx="6094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F14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485360" y="2296800"/>
                            <a:ext cx="6094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F15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190240" y="2296800"/>
                            <a:ext cx="6094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000" y="2028240"/>
                            <a:ext cx="53352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Quadro- 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440" y="2037600"/>
                            <a:ext cx="53352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Quadro- 9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1160" y="2037600"/>
                            <a:ext cx="53352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Quadro- 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960" y="2037600"/>
                            <a:ext cx="53352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Quadro- 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2761560"/>
                            <a:ext cx="53352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Quadro- 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920" y="2761560"/>
                            <a:ext cx="53352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Quadro- D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080" y="2761560"/>
                            <a:ext cx="53352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Quadro- 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2761560"/>
                            <a:ext cx="53352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Quadro- F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" y="580320"/>
                            <a:ext cx="53352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Quadro- 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720" y="577080"/>
                            <a:ext cx="53352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Quadro- 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160" y="574200"/>
                            <a:ext cx="53352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Quadro- 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577080"/>
                            <a:ext cx="53352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Quadro- 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" y="1275840"/>
                            <a:ext cx="53352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Quadro- 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5360" y="1275840"/>
                            <a:ext cx="53352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Quadro- 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275840"/>
                            <a:ext cx="53352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Quadro- 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6320" y="1275840"/>
                            <a:ext cx="53352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Quadro- 7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42920" y="1527120"/>
                            <a:ext cx="6094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10.4pt;width:230.25pt;height:235.5pt" coordorigin="-130,208" coordsize="4605,4710">
                <v:rect id="shape_0" fillcolor="#dddddd" stroked="t" o:allowincell="f" style="position:absolute;left:-130;top:208;width:4604;height:4709;mso-wrap-style:none;v-text-anchor:middle">
                  <v:fill o:detectmouseclick="t" type="solid" color2="#222222"/>
                  <v:stroke color="black" weight="9360" joinstyle="miter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0" stroked="f" o:allowincell="f" style="position:absolute;left:85;top:372;width:959;height:71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ID="F1" stroked="f" o:allowincell="f" style="position:absolute;left:1110;top:372;width:959;height:719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ID="F2" stroked="f" o:allowincell="f" style="position:absolute;left:2155;top:387;width:959;height:719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ID="F4" stroked="f" o:allowincell="f" style="position:absolute;left:115;top:1467;width:959;height:719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ID="F5" stroked="f" o:allowincell="f" style="position:absolute;left:1154;top:1467;width:959;height:719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ID="F3" stroked="f" o:allowincell="f" style="position:absolute;left:3210;top:387;width:959;height:719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ID="F7" stroked="f" o:allowincell="f" style="position:absolute;left:1171;top:2667;width:959;height:719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ID="F8" stroked="f" o:allowincell="f" style="position:absolute;left:2276;top:2652;width:959;height:719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ID="F9" stroked="f" o:allowincell="f" style="position:absolute;left:3319;top:2655;width:959;height:719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ID="F10" stroked="f" o:allowincell="f" style="position:absolute;left:34;top:3795;width:959;height:719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ID="F11" stroked="f" o:allowincell="f" style="position:absolute;left:1114;top:3795;width:959;height:719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ID="F12" stroked="f" o:allowincell="f" style="position:absolute;left:2224;top:1470;width:959;height:719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ID="F13" stroked="f" o:allowincell="f" style="position:absolute;left:3289;top:1455;width:959;height:719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ID="F14" stroked="f" o:allowincell="f" style="position:absolute;left:2209;top:3825;width:959;height:719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ID="F15" stroked="f" o:allowincell="f" style="position:absolute;left:3319;top:3825;width:959;height:719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2;top:3402;width:83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Quadro-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47;top:3417;width:83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Quadro-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297;top:3417;width:83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Quadro-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377;top:3417;width:83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Quadro-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2;top:4557;width:83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Quadro-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72;top:4557;width:83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Quadro- 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267;top:4557;width:83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Quadro- 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362;top:4557;width:83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Quadro- 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72;top:1122;width:83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Quadro-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32;top:1117;width:83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Quadro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212;top:1112;width:83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Quadro-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312;top:1117;width:83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Quadro-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37;top:2217;width:83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Quadro-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17;top:2217;width:83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Quadro-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252;top:2217;width:83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Quadro-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392;top:2217;width:83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Quadro-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95;top:2613;width:959;height:71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ispetto allo schema originale PICDREAM ( in figura forse allegata ), è stato aggiunto un interruttore che quando è chiuso mette a massa il  pin 11 del PIC denominato Scrittura, inoltre cambiato PIC84 con 16F62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programma,  permette di ottenere sullo schermo televisivo 16 configurazioni. Ogni configurazione può avere un massimo di tre  campi cosi suddivisi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Nel 1 campo vi e' la scritta scorrevole con testo e velocità di scorrimento, programmabile tramite i pulsanti fino a un </w:t>
      </w:r>
      <w:r>
        <w:rPr>
          <w:rFonts w:cs="Arial" w:ascii="Arial" w:hAnsi="Arial"/>
          <w:b/>
          <w:u w:val="single"/>
        </w:rPr>
        <w:t>max 110 caratteri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el 2 campo vi sono le barre di grigio o di colore in funzione del circuito realizzat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l 3 campo scritta fissa 6 caratteri (nominativo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MANDI POSSIBILI </w:t>
      </w:r>
    </w:p>
    <w:p>
      <w:pPr>
        <w:pStyle w:val="Heading1"/>
        <w:rPr/>
      </w:pPr>
      <w:r>
        <w:rPr/>
        <w:t>Scelta della configurazione video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emendo contemporaneamente i due pulsanti, si effettua il cambio configurazione fra i 16 quadri video come in fig..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ambio sfondo </w:t>
      </w:r>
    </w:p>
    <w:p>
      <w:pPr>
        <w:pStyle w:val="TextBodyIndent"/>
        <w:rPr/>
      </w:pPr>
      <w:r>
        <w:rPr/>
        <w:t>Premendo uno dei due pulsanti si sceglie lo sfondo della scritta fissa, con l’altro si sceglie lo sfondo della scritta scorrevole</w:t>
      </w:r>
    </w:p>
    <w:p>
      <w:pPr>
        <w:pStyle w:val="TextBodyIndent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ambio dimensione carattere </w:t>
      </w:r>
    </w:p>
    <w:p>
      <w:pPr>
        <w:pStyle w:val="TextBodyIndent"/>
        <w:rPr/>
      </w:pPr>
      <w:r>
        <w:rPr/>
        <w:t xml:space="preserve">Mantenendo premuto uno dei due pulsanti si sceglie la dimensione della scritta fissa, con l’altro si sceglie lo dimensione della scritta scorrevol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stazione scritta scorrevole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 xml:space="preserve">L'interruttore scrittura su ON, la scritta si blocca e si può' modificare l'ultimo carattere a destra dello schermo ( il carattere è nascosto dal “blocco cursore” ). Quindi l'interruttore e' da commutare nel momento che e' presente nella posizione a destra dello schermo il carattere che si vuole modificare, a questo punto si sceglie il carattere desiderato con i pulsanti, lo si memorizza premendo in contemporanea i pulsanti. La scritta avanza di una posizione  e si sceglie il secondo carattere desiderato e via cosi fino al termine della frase. Al termine della frase si deve memorizzare il simbolo Ω </w:t>
      </w:r>
      <w:r>
        <w:rPr>
          <w:rFonts w:cs="Arial" w:ascii="Arial" w:hAnsi="Arial"/>
          <w:b/>
          <w:bCs/>
        </w:rPr>
        <w:t>(omega)</w:t>
      </w:r>
      <w:r>
        <w:rPr>
          <w:rFonts w:cs="Arial" w:ascii="Arial" w:hAnsi="Arial"/>
        </w:rPr>
        <w:t xml:space="preserve"> che è il carattere di Fine frase,  commutare l'interruttore scrittura su OF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stazione scritta fissa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 xml:space="preserve">Interruttore su ON ( la scritta si ferma ). memorizzare il "blocco cursore" già presente e il cursore si sposta a inizio schermo sul primo carattere da modificare. Scegliere il carattere e memorizzare cosi per il secondo fino al max di 6 caratteri.   Interruttore scrittura su OFF  e la scritta scorr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stazione velocità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erruttore su ON  (la scritta si ferma) memorizzare il "blocco cursore" già presente  e il cursore si sposta a inizio schermo sul primo carattere della scritta fissa, rimemorizzare il blocco cursore  già presente a questo punto la scritta comincia a scorrere. Scegliere la velocità con il pulsant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Nota :</w:t>
      </w:r>
      <w:r>
        <w:rPr>
          <w:rFonts w:cs="Arial" w:ascii="Arial" w:hAnsi="Arial"/>
        </w:rPr>
        <w:tab/>
        <w:t>Tutte le impostazioni effettuate vengono memorizzate nella EEPROM del PIC e alla prossima accensione si ripresenta le ultime impostazioni effettuate.</w:t>
      </w:r>
    </w:p>
    <w:p>
      <w:pPr>
        <w:pStyle w:val="Normal"/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709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25400</wp:posOffset>
                </wp:positionV>
                <wp:extent cx="4508500" cy="8432800"/>
                <wp:effectExtent l="2540" t="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8640" cy="8432640"/>
                          <a:chOff x="0" y="0"/>
                          <a:chExt cx="4508640" cy="8432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08640" cy="58845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2240" y="0"/>
                              <a:ext cx="4465800" cy="39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3979440"/>
                              <a:ext cx="4508640" cy="19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520" y="5951880"/>
                            <a:ext cx="1285920" cy="87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a 0 a  F tipo quadro vedi  diseg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ettendo 1X si scandiscono i quad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160" y="6908760"/>
                            <a:ext cx="1409760" cy="152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9760" cy="15238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960" y="542880"/>
                              <a:ext cx="1047600" cy="87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SIZE SCRIT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0 =1_line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1 =2_line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2 =3_line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3 =4_line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60" y="151920"/>
                              <a:ext cx="64764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Scorrevol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1040" y="351720"/>
                              <a:ext cx="64764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Fissa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46360" y="6591240"/>
                            <a:ext cx="1438200" cy="150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8200" cy="15048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560" y="559440"/>
                              <a:ext cx="1209600" cy="88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Colore di fond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1 bl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 xml:space="preserve">     2 ross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9" w:hanging="709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3 ros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 xml:space="preserve">     4 ver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5 azzurro   6 gial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9" w:hanging="709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7 bianco     8 nero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171000"/>
                              <a:ext cx="64764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Scorrevol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5160" y="370800"/>
                              <a:ext cx="64764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Fissa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17760" y="6245280"/>
                            <a:ext cx="1054080" cy="70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elocità scrit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1  lento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2  medio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4  veloce     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000" y="7444800"/>
                            <a:ext cx="9651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ettere 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7640" y="5314320"/>
                            <a:ext cx="87624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6560" y="5314320"/>
                            <a:ext cx="965160" cy="176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5326920"/>
                            <a:ext cx="73656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68480" y="5314320"/>
                            <a:ext cx="12600" cy="147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70000" y="5314320"/>
                            <a:ext cx="698400" cy="167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35240" y="5326920"/>
                            <a:ext cx="1434960" cy="21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36760" y="5288760"/>
                            <a:ext cx="1041480" cy="96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1800" y="5193000"/>
                            <a:ext cx="8568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360" y="5193000"/>
                            <a:ext cx="15228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5193720"/>
                            <a:ext cx="1713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880" y="5193720"/>
                            <a:ext cx="162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6560" y="5202720"/>
                            <a:ext cx="1713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0" y="4878720"/>
                            <a:ext cx="15228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720" y="4879440"/>
                            <a:ext cx="162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9320" y="4878720"/>
                            <a:ext cx="1620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1920" y="5193720"/>
                            <a:ext cx="3142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.  .  .  .</w:t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2600" y="4888800"/>
                            <a:ext cx="2095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. . .</w:t>
                              </w:r>
                            </w:p>
                          </w:txbxContent>
                        </wps:txbx>
                        <wps:bodyPr wrap="square" lIns="68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75pt;margin-top:2pt;width:355pt;height:664pt" coordorigin="-215,40" coordsize="7100,13280">
                <v:group id="shape_0" style="position:absolute;left:-215;top:40;width:7100;height:9267">
                  <v:shape id="shape_0" stroked="f" o:allowincell="f" style="position:absolute;left:-196;top:40;width:7032;height:6269;mso-wrap-style:none;v-text-anchor:middle" type="_x0000_t75">
                    <v:imagedata r:id="rId3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215;top:6307;width:7099;height:2999;mso-wrap-style:none;v-text-anchor:middle" type="_x0000_t75">
                    <v:imagedata r:id="rId37" o:detectmouseclick="t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-211;top:9413;width:2024;height:1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a 0 a  F tipo quadro vedi  disegn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ettendo 1X si scandiscono i quadr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100;top:10920;width:2220;height:2400">
                  <v:rect id="shape_0" fillcolor="silver" stroked="t" o:allowincell="f" style="position:absolute;left:100;top:10920;width:2219;height:2399;mso-wrap-style:none;v-text-anchor:middle">
                    <v:fill o:detectmouseclick="t" type="solid" color2="#3f3f3f"/>
                    <v:stroke color="black" weight="9360" joinstyle="miter" endcap="flat"/>
                    <w10:wrap type="square"/>
                  </v:rect>
                  <v:shape id="shape_0" fillcolor="white" stroked="t" o:allowincell="f" style="position:absolute;left:220;top:11775;width:1649;height:1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SIZE SCRITT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0 =1_line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1 =2_line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2 =3_line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3 =4_line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20;top:11159;width:101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Scorrevo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015;top:11474;width:101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Fiss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group id="shape_0" style="position:absolute;left:2535;top:10420;width:2265;height:2370">
                  <v:rect id="shape_0" fillcolor="silver" stroked="t" o:allowincell="f" style="position:absolute;left:2535;top:10420;width:2264;height:2369;mso-wrap-style:none;v-text-anchor:middle">
                    <v:fill o:detectmouseclick="t" type="solid" color2="#3f3f3f"/>
                    <v:stroke color="black" weight="9360" joinstyle="miter" endcap="flat"/>
                    <w10:wrap type="square"/>
                  </v:rect>
                  <v:shape id="shape_0" fillcolor="white" stroked="t" o:allowincell="f" style="position:absolute;left:2774;top:11301;width:1904;height:1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Colore di fond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1 bl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 xml:space="preserve">     2 rosso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9" w:hanging="709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3 ros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 xml:space="preserve">     4 verd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5 azzurro   6 giallo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9" w:hanging="709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7 bianco     8 ner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835;top:10689;width:101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Scorrevo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630;top:11004;width:101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Fiss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shape id="shape_0" fillcolor="white" stroked="t" o:allowincell="f" style="position:absolute;left:5010;top:9875;width:1659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elocità scrit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1  lento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2  medio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4  veloce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015;top:11764;width:151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ettere 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05,8409" to="2184,94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45,8409" to="2464,111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65,8429" to="2624,114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885,8409" to="2904,1072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45,8409" to="4144,1104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05,8429" to="5564,1176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465,8369" to="5104,988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331;top:8218;width:13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50;top:8218;width:23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745;top:8219;width:26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94;top:8219;width:25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370;top:8234;width:26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215;top:7723;width:23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479;top:7724;width:25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39;top:7723;width:25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709;top:8219;width:4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.  .  .  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340;top:7739;width:32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. . 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Altra variante è che si può modificare il testo delle scritte prima di programmare la PIC,  scrivendo nel settore “Eeprom Data” il contenuto, basta ciccare con il mouse sulla parte ascii e scrivere la frase  con la tastiera.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 xml:space="preserve">ACCORGIMENTI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Al termine della frase scrivere apostrofo ( Ω ) che è il valore 81hex inoltre la frase deve terminare al max  con la riga 0068 compreso  l’apostrof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ulla riga 0070 si scrivono i 6 caratteri della riga fissa (nominativo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la riga 0078 va modificata in funzione di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007C = quadro scelto e.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007D = dimensioni scritt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007E = Colore di fondo</w:t>
      </w:r>
    </w:p>
    <w:p>
      <w:pPr>
        <w:pStyle w:val="Normal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007F = Velocità scorrimento</w:t>
      </w:r>
    </w:p>
    <w:p>
      <w:pPr>
        <w:pStyle w:val="Normal"/>
        <w:ind w:left="709" w:hanging="709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09" w:hanging="709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09" w:hanging="709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formato intel per il pic: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la sringa da modificare per i quadri e per icol....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1042F0002700270027002700040011008800040081</w:t>
      </w:r>
    </w:p>
    <w:p>
      <w:pPr>
        <w:pStyle w:val="Normal"/>
        <w:ind w:left="709" w:hanging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9" w:hanging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10  42F0 00 2700 2700 2700 2700 0400 1100 8800 0400 81</w:t>
      </w:r>
    </w:p>
    <w:p>
      <w:pPr>
        <w:pStyle w:val="Normal"/>
        <w:ind w:left="709" w:hanging="709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|   |    |  |    |    |    |     |    |    |    |   |</w:t>
      </w:r>
    </w:p>
    <w:p>
      <w:pPr>
        <w:pStyle w:val="Normal"/>
        <w:ind w:left="709" w:hanging="709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|   |    |  |    |    |    |     |    |    |    |   |__ cksum</w:t>
      </w:r>
    </w:p>
    <w:p>
      <w:pPr>
        <w:pStyle w:val="Normal"/>
        <w:ind w:left="709" w:hanging="709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|   |    |  |____|____|____|_____|____|____|____|______ dati</w:t>
      </w:r>
    </w:p>
    <w:p>
      <w:pPr>
        <w:pStyle w:val="Normal"/>
        <w:ind w:left="709" w:hanging="709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|   |    |_____________________________________________ fisso bo</w:t>
      </w:r>
    </w:p>
    <w:p>
      <w:pPr>
        <w:pStyle w:val="Normal"/>
        <w:ind w:left="709" w:hanging="709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|   |__________________________________________________ indirizzo</w:t>
      </w:r>
    </w:p>
    <w:p>
      <w:pPr>
        <w:pStyle w:val="Normal"/>
        <w:ind w:left="709" w:hanging="709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|______________________________________________________ numero byte dato</w:t>
      </w:r>
    </w:p>
    <w:p>
      <w:pPr>
        <w:pStyle w:val="Normal"/>
        <w:ind w:left="709" w:hanging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9" w:hanging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9" w:hanging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tutto in esadecimale ed escludendo i :</w:t>
      </w:r>
    </w:p>
    <w:p>
      <w:pPr>
        <w:pStyle w:val="Normal"/>
        <w:ind w:left="709" w:hanging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somma di tutto (esclusola cks)= xx + cks =00</w:t>
      </w:r>
    </w:p>
    <w:p>
      <w:pPr>
        <w:pStyle w:val="Normal"/>
        <w:ind w:left="709" w:hanging="709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cioè 100 - xx =cks</w:t>
      </w:r>
    </w:p>
    <w:p>
      <w:pPr>
        <w:pStyle w:val="Normal"/>
        <w:ind w:left="709" w:hanging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9" w:hanging="709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  <w:t xml:space="preserve">Pota  pota  smanettate  co  sti  pulsanti 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Ciao  IW2KGH  Salvatore</w:t>
      </w:r>
    </w:p>
    <w:sectPr>
      <w:type w:val="nextPage"/>
      <w:pgSz w:w="11906" w:h="16838"/>
      <w:pgMar w:left="1134" w:right="1134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1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jpeg"/><Relationship Id="rId28" Type="http://schemas.openxmlformats.org/officeDocument/2006/relationships/image" Target="media/image11.jpe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jpeg"/><Relationship Id="rId35" Type="http://schemas.openxmlformats.org/officeDocument/2006/relationships/image" Target="media/image18.jpeg"/><Relationship Id="rId36" Type="http://schemas.openxmlformats.org/officeDocument/2006/relationships/image" Target="media/image17.jpeg"/><Relationship Id="rId37" Type="http://schemas.openxmlformats.org/officeDocument/2006/relationships/image" Target="media/image18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7:06:00Z</dcterms:created>
  <dc:creator>pagnoncelli</dc:creator>
  <dc:description/>
  <dc:language>en-US</dc:language>
  <cp:lastModifiedBy>Salpagno</cp:lastModifiedBy>
  <cp:lastPrinted>1998-12-12T01:57:00Z</cp:lastPrinted>
  <dcterms:modified xsi:type="dcterms:W3CDTF">2005-10-14T12:16:00Z</dcterms:modified>
  <cp:revision>20</cp:revision>
  <dc:subject/>
  <dc:title>ISTRUZIONI PER  MONO_PIC  E  COLOR_PIC</dc:title>
</cp:coreProperties>
</file>