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PG-62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 : 062K44330038AVJ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7:36:00Z</dcterms:created>
  <dc:creator>IAN VAN WYK</dc:creator>
  <dc:description/>
  <cp:keywords/>
  <dc:language>en-US</dc:language>
  <cp:lastModifiedBy>hhanekom</cp:lastModifiedBy>
  <dcterms:modified xsi:type="dcterms:W3CDTF">2006-02-14T07:24:00Z</dcterms:modified>
  <cp:revision>2</cp:revision>
  <dc:subject/>
  <dc:title>Password : 062K44330038AVJW</dc:title>
</cp:coreProperties>
</file>