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ntly, several new packeteers using PK-232s have app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our local duplex repeater which is dedicated  to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dio.    This   is  one  environment  where  the 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 should  be  very low since there  are  no  hid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ls.  Almost immediately we noticed that the coll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cy had risen dramatically.   After some investig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discovered certain stations were almost guarante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stepping on in-progress packets.  Thes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 contacted and in all but 1 case they were new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K-232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very puzzled as there have always been some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the  repeater using PK-232s with no  apparent  probl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tations were asked how their station wa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at method was used to get the DCD operation  adjus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ere very surprised at the answers we got.   Ever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e  offending stations had set  their  station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 according to the instructions in the PK-232 manu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contrary to the advice given in the manual, n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tations had configured their setup so that they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 what was going on on the channel when the  PK-232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 to the radio.   None of these new operators  k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CD meant, what it did, or why it was important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working on a multiple access packe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obtained  a PK-232 and manual to try  and  discov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  nature  of  the  problem.   What we  found  wa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 the  manual is very complete  and  generally 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written, there are some areas where it leaves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desired.  Specifically, in this case, th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 on page 2-16 (we had manual PK232UG Rev.  B 9/86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) for setting up the PK-232 and an FM radio for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are  simply  incorrect.   If set  up  exactl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,  DCD  will  NEVER  be asserted  during  a 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mission  by  another station on the channel!!   We 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cause of 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a PK-232 and haven't already  discovered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for yourself,  please disregard the instruction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nual for setting up a PK-232 and NBFM radio for  12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ud  packet  operation and use the method  presented  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packet neighbors will appreciate it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nual is quite corect in all respects EXCEPT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uss setting the DCD THRESHOLD control and receiver au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  level  for  proper  demodulation  and  DCD  circ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The correct way to set these adjustments i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At  least temporarily,  arrange to be able to 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receiver audio signal which is being  s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K-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Set  the  squelch circuit on the radio  for 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quelched operation.  The DCD circuit in the PK-2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s  incapable of proper operation with  unsquel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o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 While  monitoring  incoming  packets,  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eiver  audio level so that the tuning 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spreads"  fully when receiving a packet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ion  on  the channel which produces 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 of audio output level.   There are 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miters   in  the  PK-232  demodulator  so  lou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ions will not be affected adversely by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.  Once  the audio level is properly set,  adjus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CD THRESHOLD control on the PK-232 so that the D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ed lights when there is a packet being transmi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the station on channel which produces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mount  of  audio output from the  receiver. 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re,  however,  that  the DCD LED is  extingui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 there  is no signal and the  radio's  squel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it has cut off all audio from the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bove procedure is followed, the PK-232 will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  off  transmitting  during a packet  transmission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 station  and  will  not  send  acknowledgement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rames of a maxframe greater than 1 packet 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ill being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 hope PK-232 owners will find this information use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 steps to assure that their DCD is operating 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access  packet  channel  throughput  is   sever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aded when DCD i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and happy packet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Gustafson  N7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